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pository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6:00Z</dcterms:created>
  <dc:creator>Navia</dc:creator>
  <dc:description/>
  <cp:keywords/>
  <dc:language>en-US</dc:language>
  <cp:lastModifiedBy>yanzhihua</cp:lastModifiedBy>
  <dcterms:modified xsi:type="dcterms:W3CDTF">2020-01-17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meORsHRjtu5/9tDHnZxjDLYY3RNMWCX39pO+V3LCn3DulnhNcwY7ikmTG8PM6rwViTOJNd
yfBVBjJmxKIHl65aUWfIWLjahpYKalkSNEldiN19AXdS2Nd8WtBmqzp8V69dK5GEbKl4geNj
sKCSuqhrU38cOofgtxvNRIrcZcoE1CS7vtGjoAarq0+mR/TAaL1S5jtaz8XExthJtzxXjWU4
hUld+3jssIp7TwwqB1</vt:lpwstr>
  </property>
  <property fmtid="{D5CDD505-2E9C-101B-9397-08002B2CF9AE}" pid="3" name="_2015_ms_pID_7253431">
    <vt:lpwstr>lHSAP6+3efHA+6uLvrQ0zJ1qo1eCuOwdvf/Q+o39+5467pmTINY/91
Xj4j9VGBdiZRlqOECR7IKq9Iq+7RiOcbqgX7kbPXxzTXkhSu6TOH6g9iExcTK1tH6Tkq4FB0
F1nja4xLBf+1ihOFpRdQVbwUuwxEKIH4pNMGsykILe0c4hqUZY5K2ffuXEQtYFfPRKMqpVfU
yPXAAsUP4y7GgKBNV4io5cg7Zz7GWQlf6TYJ</vt:lpwstr>
  </property>
  <property fmtid="{D5CDD505-2E9C-101B-9397-08002B2CF9AE}" pid="4" name="_2015_ms_pID_7253431_00">
    <vt:lpwstr>_2015_ms_pID_7253431</vt:lpwstr>
  </property>
  <property fmtid="{D5CDD505-2E9C-101B-9397-08002B2CF9AE}" pid="5" name="_2015_ms_pID_7253432">
    <vt:lpwstr>GuCX1AJowdnW0kTp5gTGFTpV1W2fZU11ARjA
zAB8xBjyd6RmcaLQ9QGfErnSVOwexTw1gsyUXaIw8/rXiy2Np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